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ДВАДЦЯТЬ ДЕВ</w:t>
      </w:r>
      <w:r>
        <w:rPr>
          <w:rFonts w:cs="Calibri" w:ascii="Calibri" w:hAnsi="Calibri"/>
          <w:b/>
          <w:sz w:val="28"/>
          <w:szCs w:val="28"/>
        </w:rPr>
        <w:t>'</w:t>
      </w:r>
      <w:r>
        <w:rPr>
          <w:b/>
          <w:sz w:val="28"/>
          <w:szCs w:val="28"/>
        </w:rPr>
        <w:t>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    » лютого 2022 року</w:t>
        <w:tab/>
        <w:t xml:space="preserve">                                                                №                 - 29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2021 рік 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 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 (дод.2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1 рік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</w:t>
      </w:r>
      <w:r>
        <w:rPr/>
        <w:t>По  спеціальному  фонду  бюджету Бучанської міської територіальної громади за 2021 рік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 чотириста тридцять один мільйон сімсот вісімдесят дві тисячі грн 39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</w:t>
      </w:r>
      <w:r>
        <w:rPr/>
        <w:t>______________________     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______________________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   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2-02-22T09:25:00Z</dcterms:modified>
  <cp:revision>275</cp:revision>
  <dc:subject/>
  <dc:title/>
</cp:coreProperties>
</file>